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41270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57474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82660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